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sz w:val="44"/>
        </w:rPr>
      </w:pPr>
      <w:r>
        <w:rPr>
          <w:rFonts w:eastAsia="Comic Sans MS" w:cs="Comic Sans MS" w:ascii="Comic Sans MS" w:hAnsi="Comic Sans MS"/>
          <w:b/>
          <w:bCs/>
          <w:sz w:val="36"/>
        </w:rPr>
        <w:t xml:space="preserve">                    </w:t>
      </w:r>
      <w:r>
        <w:rPr>
          <w:rFonts w:cs="Comic Sans MS" w:ascii="Comic Sans MS" w:hAnsi="Comic Sans MS"/>
          <w:b/>
          <w:bCs/>
          <w:sz w:val="44"/>
          <w:u w:val="single"/>
        </w:rPr>
        <w:t>Unsere Geschwister</w:t>
      </w:r>
    </w:p>
    <w:p>
      <w:pPr>
        <w:pStyle w:val="Normal"/>
        <w:jc w:val="both"/>
        <w:rPr>
          <w:rFonts w:ascii="Comic Sans MS" w:hAnsi="Comic Sans MS" w:cs="Comic Sans MS"/>
          <w:b/>
          <w:b/>
          <w:bCs/>
          <w:sz w:val="36"/>
        </w:rPr>
      </w:pPr>
      <w:r>
        <w:rPr>
          <w:rFonts w:cs="Comic Sans MS" w:ascii="Comic Sans MS" w:hAnsi="Comic Sans MS"/>
          <w:b/>
          <w:bCs/>
          <w:sz w:val="36"/>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ele Leute in ihrem Leben einen wichtigen Moment. Diese ist die Erzählung über ein Mädchen Vicki,eine gute</w:t>
      </w:r>
    </w:p>
    <w:p>
      <w:pPr>
        <w:pStyle w:val="Normal"/>
        <w:rPr>
          <w:bCs/>
        </w:rPr>
      </w:pPr>
      <w:r>
        <w:rPr>
          <w:bCs/>
        </w:rPr>
        <w:t>und zahme wesen.Es war ein beschaüdenes,einfaches,ne-</w:t>
      </w:r>
    </w:p>
    <w:p>
      <w:pPr>
        <w:pStyle w:val="Normal"/>
        <w:rPr>
          <w:bCs/>
        </w:rPr>
      </w:pPr>
      <w:r>
        <w:rPr>
          <w:bCs/>
        </w:rPr>
        <w:t>ttes und freundliches  Mädchen. Die enzige wichtige Sach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für sie war die Liebe für ihre Familie und für ihre Freund</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Bevor an die Hochschule ankamm,ich wurde benachtig</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daß Vicki sehr krank ins Krankehaus eingeliefert wurd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Sie hatte eine schwere Krankheit und kann sie plötzlich</w:t>
      </w:r>
    </w:p>
    <w:p>
      <w:pPr>
        <w:pStyle w:val="TextBody"/>
        <w:jc w:val="left"/>
        <w:rPr/>
      </w:pPr>
      <w:r>
        <w:rPr>
          <w:rFonts w:cs="Times New Roman" w:ascii="Times New Roman" w:hAnsi="Times New Roman"/>
          <w:b w:val="false"/>
          <w:sz w:val="24"/>
        </w:rPr>
        <w:t>sterben.Gester war Vicki noch gesund und heute kann si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sterben.Vicki war verzweifelt und sehr traurig und benö-</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tigte viele Liebe und Unterstϋtzung,und so habe ich end-</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schossen ihr moralischer Unterstϋtzer zu sein.</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aglich sprachen wir ϋber schöne Sachen und klebten</w:t>
      </w:r>
    </w:p>
    <w:p>
      <w:pPr>
        <w:pStyle w:val="TextBody"/>
        <w:jc w:val="left"/>
        <w:rPr/>
      </w:pPr>
      <w:r>
        <w:rPr>
          <w:rFonts w:cs="Times New Roman" w:ascii="Times New Roman" w:hAnsi="Times New Roman"/>
          <w:b w:val="false"/>
          <w:sz w:val="24"/>
        </w:rPr>
        <w:t>auf die Tür ein Plakat mit der Aufschrif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Wenn du duster Gedanken hast,lass sie zu Haus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Es kamm der August und ich muß zu Hochschule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fahren 5000 km von zu Haus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ch war nicht sicher,ob ich gehe oder ich bleibe mit Vicki.Ich habe dem Fehler gemacht,um ihr zu sagen,daß ich in die Schule gehen konnte,aber sie ärgerte sich über</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mich und sie sagte mir,daß alles war gut.Vicki,das kranke Mädchen aud dem Kranhaus,sagte mir,daß ich mich keine Sorgen mache.Ich habe gedacht,trazdem ich dort bliebe, meinte sie, daß sie sterbend war,daß sie zu denken braucht,daß sie ihre Krankenheit schlagen kannte.Ich ging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an jenen Abend und ich war sicher,daß es zum letztenmal war,wenn ich Vicki im Leben zu sein sah.Es war die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schwerste Sache;die ich jemals genacht hatte.An jedem</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Abend sprach ich mit Vicki und ich wißte,daß sie mich hören musst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Nachte ein paar Monaten war sie noch im Leben.Ich sprach mit einer älteren Freundin und sie fragte mich:</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Wie geht es Vicki?”Ich sagte,daß es ihr schlechter ging,aber sie bekämpfte gegen die Krankeheit.Sie wollte mich nicht enttäuschen.Also in einem Abend habe ich ihr gesa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Wenn Schmerzen die unträglih werden,machst du, wie meinst du.Ob du nach einem besseren bereich gehen willst,vestehe ich dich irgendeuann werden wir zusammen-</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sein.Ich liebe dich und ich werde neben dir,überall sein.”</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m nächsten Tag ruft mich meine Mutter an,um mir zu sagen,daß Vicki gestarben is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ie Geschwister müssen zu sein der mehr Freunde welcher können zu sprechen über jedwelcher Problems zu helfen auf die Hausaufgabe,zu sich leihen die Kleidung und die Gegenstände.Selbstverständlich daß ist kritisieren der Freund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st sehr wichtig wie die Geschwister nach was aufziechen und sich trennen, gehen zu Fakultät oder was eine Familie, zu bleiben vereinigt und zu sein Haß nicht.Immer zu sich helfen einer auf ain anderer auf Bedürfnis, noch sich Liebe zu nie sterben nicht.</w:t>
      </w:r>
    </w:p>
    <w:sectPr>
      <w:footerReference w:type="default" r:id="rId2"/>
      <w:type w:val="nextPage"/>
      <w:pgSz w:w="12240" w:h="15840"/>
      <w:pgMar w:left="1080" w:right="9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7:43:00Z</dcterms:created>
  <dc:creator>marius</dc:creator>
  <dc:description/>
  <dc:language>en-US</dc:language>
  <cp:lastModifiedBy>mihai</cp:lastModifiedBy>
  <dcterms:modified xsi:type="dcterms:W3CDTF">2004-06-21T05:34:00Z</dcterms:modified>
  <cp:revision>12</cp:revision>
  <dc:subject/>
  <dc:title/>
</cp:coreProperties>
</file>